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CUNI DATI SULL`ENERGIA</w:t>
      </w:r>
    </w:p>
    <w:p>
      <w:pPr>
        <w:pStyle w:val="Normal"/>
        <w:jc w:val="center"/>
        <w:rPr/>
      </w:pPr>
      <w:r>
        <w:rPr/>
        <w:t>(tratti da “Ecolandia: principi, metodologia e didattica dell´educazione ambientale”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Offerta di energia (produzione e importazione) in Italia in milioni di tonnellate equivalenti di petrolio (2006): petrolio 113, gas 73, carbone 17, rinnovabili 14, importazioni di energia elettrica 10, totale 227 (Ministero delle Attivitá Produttive).</w:t>
      </w:r>
    </w:p>
    <w:p>
      <w:pPr>
        <w:pStyle w:val="Normal"/>
        <w:ind w:left="180" w:hanging="180"/>
        <w:jc w:val="both"/>
        <w:rPr/>
      </w:pPr>
      <w:r>
        <w:rPr/>
        <w:t>- Consumi di energia in Italia nel 1990 e nel 2005 e ripartizione percentuale per settori: anno 1990: industria 34, trasporti 31, residenziale e terziario 32, agricoltura 3, totale 108; anno 2005: industria 30, trasporti 33, residenziale e terziario 35, agricoltura 2, totale 134 (Ministero Attività Produttive).</w:t>
      </w:r>
    </w:p>
    <w:p>
      <w:pPr>
        <w:pStyle w:val="Normal"/>
        <w:ind w:left="180" w:hanging="180"/>
        <w:jc w:val="both"/>
        <w:rPr/>
      </w:pPr>
      <w:r>
        <w:rPr/>
        <w:t>- Usi finali di energia in Italia (2005): alta temperatura (&gt;250) 17%, media temperatura (100-250° C) 6%, bassa temperatura (&lt;100 ° C) 31%, elettricità 14%, carburanti 32%.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- Produzione di energia elettrica in Italia per fonti nel 1995 e nel 2005: 1995 petrolio 42%, gas naturale 17%, carbone 9%, idroelettrico 15%, importazioni 13%, geotermico 1%, altri combustibili 3%, totale 241.000 GWh; </w:t>
      </w:r>
      <w:r>
        <w:rPr>
          <w:b/>
        </w:rPr>
        <w:t xml:space="preserve"> </w:t>
      </w:r>
      <w:r>
        <w:rPr/>
        <w:t>2005: petrolio 10%, gas naturale 42%, carbone 12%, idroelettrico 12%, geotermico 1,5%, eolico 0,7%, solare 0,02%, importazione 14%, biomasse e rifiuti 5%, 3% gas derivati,  304.000 GWh (ENEA).</w:t>
      </w:r>
    </w:p>
    <w:p>
      <w:pPr>
        <w:pStyle w:val="Normal"/>
        <w:ind w:left="180" w:hanging="180"/>
        <w:jc w:val="both"/>
        <w:rPr/>
      </w:pPr>
      <w:r>
        <w:rPr/>
        <w:t>- Costo attuale e previsione per il medio periodo della produzione di un kWh da diverse fonti (centesimi di euro/kWh): attuale: idroelettrico 1-2, olio combustibile 3-7, eolico 3-10, carbone 5-6, nucleare 5 (non sono considerati i costi di smaltimento delle scorie), solare a concentrazione 5, carbone pulito 10, fotovoltaico 20-80; previsione a medio periodo: idroelettrico 1-2, olio combustibile 4-10, eolico 3-7, solare a concentrazione 5, carbone 10-11, nucleare 8-9 (non sono considerati i costi di smaltimento delle scorie), carbone pulito 14-15, fotovoltaico 15-30 (ENEA e REA).</w:t>
      </w:r>
    </w:p>
    <w:p>
      <w:pPr>
        <w:pStyle w:val="Normal"/>
        <w:ind w:left="180" w:hanging="180"/>
        <w:jc w:val="both"/>
        <w:rPr/>
      </w:pPr>
      <w:r>
        <w:rPr/>
        <w:t>- Quantità di energia impiegata per unità di prodotto interno lordo (PIL) in Italia (tonnellate equivalenti di petrolio/milioni di euro 95): nel 1990 189, nel 1995 187, nel 2000 183, nel 2004 187. (ENEA).</w:t>
      </w:r>
    </w:p>
    <w:p>
      <w:pPr>
        <w:pStyle w:val="Normal"/>
        <w:ind w:left="180" w:hanging="180"/>
        <w:jc w:val="both"/>
        <w:rPr/>
      </w:pPr>
      <w:r>
        <w:rPr/>
        <w:t>- Consumi di energia nel settore residenziale per uso negli anni 1990 e 2003 (milioni di tonnellate equivalenti di petrolio, Mtep): 1990: riscaldamento 17,3; acqua calda 2,8; usi cucina 1,6; usi elettrici obbligati 3,4; anno 2003 riscaldamento 19,1; acqua calda 2,9; usi cucina 1,5, usi elettrici obbligati 4,4 (ENEA).</w:t>
      </w:r>
    </w:p>
    <w:p>
      <w:pPr>
        <w:pStyle w:val="Normal"/>
        <w:ind w:left="180" w:hanging="180"/>
        <w:jc w:val="both"/>
        <w:rPr/>
      </w:pPr>
      <w:r>
        <w:rPr/>
        <w:t xml:space="preserve">- Energia elettrica utilizzata nel settore residenziale per usi impropri nel 1990 e nel 2003 (migliaia di tonnellate equivalenti di petrolio): anno 1990:  riscaldamento 134, acqua calda 906, usi cucina 125; anno 2003: riscaldamento 162, acqua calda 907, usi cucina 113 (ENEA) </w:t>
      </w:r>
    </w:p>
    <w:p>
      <w:pPr>
        <w:pStyle w:val="Normal"/>
        <w:ind w:left="180" w:hanging="180"/>
        <w:jc w:val="both"/>
        <w:rPr/>
      </w:pPr>
      <w:r>
        <w:rPr/>
        <w:t>- Variazione delle emissioni di gas serra in Italia tra il 1990 e il 2003 per settori economici: trasporti +25%, produzione di energia +16%, terziario e agricoltura +10%, totale +14% (col protocollo di Kyoto l’Italia si è impegnata a realizzare una riduzione 6,5% rispetto al 1990 entro il 2008-2012) (APAT).</w:t>
      </w:r>
    </w:p>
    <w:p>
      <w:pPr>
        <w:pStyle w:val="Normal"/>
        <w:ind w:left="180" w:hanging="180"/>
        <w:jc w:val="both"/>
        <w:rPr/>
      </w:pPr>
      <w:r>
        <w:rPr/>
        <w:t>- Produzione di energia elettrica da fonti rinnovabili in Italia nel 1995, 2000 e 2004 (GWh): anno 1995: idroelettrico 37.781, eolico 10, geotermico 3.435, biomasse (biogas) 103, fotovoltaico 13; anno 2000: idroelettrico 46.800, eolico 563, geotermico 4.705, biomasse (biogas) 918, fotovoltaico 16; anno 2004: idroelettrico 42.744, eolico 1846, geotermico 3.437, biomasse (biogas) 1170, fotovoltaico 27 (Rete Elettrica Nazionale).</w:t>
      </w:r>
    </w:p>
    <w:p>
      <w:pPr>
        <w:pStyle w:val="Normal"/>
        <w:ind w:left="180" w:hanging="180"/>
        <w:jc w:val="both"/>
        <w:rPr/>
      </w:pPr>
      <w:r>
        <w:rPr/>
        <w:t>- Rendimento medio delle centrali elettriche a in Italia e in Europa (2004): Italia 40%, Europa 48% (Istituto Ambiente Italia).</w:t>
      </w:r>
    </w:p>
    <w:p>
      <w:pPr>
        <w:pStyle w:val="Normal"/>
        <w:ind w:left="180" w:hanging="180"/>
        <w:jc w:val="both"/>
        <w:rPr/>
      </w:pPr>
      <w:r>
        <w:rPr/>
        <w:t>- Consumi energetici pro capite nel 1990 e nel 2003 (Kg equivalenti di petrolio/abitante): Italia 3007 (1990) 3494 (2003); Europa occidentale 3539, 3807; CSI e Europa orientale 4723, 3527, USA 8550, 8566, Cina 589, 879, America Latina 1035, 1253, Africa 389, 395, mondo 1669, 1681 (Enel e Worldwatch Institute).</w:t>
      </w:r>
    </w:p>
    <w:p>
      <w:pPr>
        <w:pStyle w:val="Normal"/>
        <w:ind w:left="180" w:hanging="180"/>
        <w:jc w:val="both"/>
        <w:rPr/>
      </w:pPr>
      <w:r>
        <w:rPr/>
        <w:t>- Consumi di petrolio in alcuni Paesi nel 1990 e nel 2004 (milioni di tonnellate): anno 1990: USA 770, UE25 588, Cina 110, India 63, America Latina 244, Africa 91; anno 2004: USA 941, UE25 651, Cina 308, India 126, America Latina 319, Africa 123 (Enerdate).</w:t>
      </w:r>
    </w:p>
    <w:p>
      <w:pPr>
        <w:pStyle w:val="Normal"/>
        <w:ind w:left="180" w:hanging="180"/>
        <w:jc w:val="both"/>
        <w:rPr/>
      </w:pPr>
      <w:r>
        <w:rPr/>
        <w:t>- Metri quadri di scaldaacqua solari per 1000 abitanti (2004): Austria 297, Grecia 264, Germania 75, Olanda 31, Francia 13, Spagna 11, Italia 8, Regno Unito 3 (EurObserv'ER, Solar Thermal Energy Barometer).</w:t>
      </w:r>
    </w:p>
    <w:p>
      <w:pPr>
        <w:pStyle w:val="Normal"/>
        <w:ind w:left="180" w:hanging="180"/>
        <w:jc w:val="both"/>
        <w:rPr/>
      </w:pPr>
      <w:r>
        <w:rPr/>
        <w:t>- Watt prodotti dal solare fotovoltaico per abitante (Wc/abitante) nel 2004: Germania 9,6; Olanda 2,9; Austria 2,4;  Spagna 0,9; Italia 0,5; Grecia 0,4; Francia 0,3; Regno Unito 0,1 (Photovoltaic Energy Barometer).</w:t>
      </w:r>
    </w:p>
    <w:p>
      <w:pPr>
        <w:pStyle w:val="Normal"/>
        <w:ind w:left="180" w:hanging="180"/>
        <w:jc w:val="both"/>
        <w:rPr/>
      </w:pPr>
      <w:r>
        <w:rPr/>
        <w:t>- Energia elettrica da solare fotovoltaico in diversi paesi nel 2003 (MWatt):  Germania 398, Olanda 49 Spagna 27, Italia 26, Francia 22, Austria 17, Gran Bretagna 5, Grecia 3 (EurObserv’ER).</w:t>
      </w:r>
    </w:p>
    <w:p>
      <w:pPr>
        <w:pStyle w:val="Normal"/>
        <w:ind w:left="180" w:hanging="180"/>
        <w:jc w:val="both"/>
        <w:rPr/>
      </w:pPr>
      <w:r>
        <w:rPr/>
        <w:t>- Energia elettrica d’origine eolica in diversi paesi nel 2003 (MWatt): Germania 14.609, Spagna 6.202, Danimarca 3.110, Italia 904, Olanda 873, Gran Bretagna 649, Austria 414, Grecia 375, Francia 239 (EWEA).</w:t>
      </w:r>
    </w:p>
    <w:p>
      <w:pPr>
        <w:pStyle w:val="Normal"/>
        <w:ind w:left="180" w:hanging="180"/>
        <w:jc w:val="both"/>
        <w:rPr/>
      </w:pPr>
      <w:r>
        <w:rPr/>
        <w:t>- Consumo di elettricità di frigoriferi di diversa classe di efficienza energetica (kWh annui): classe A &lt;274, classe B 275-299, classe C 300-351, classe D 352-403, classe E 404-455, classe F 456-507, classe G &gt;507.</w:t>
      </w:r>
    </w:p>
    <w:p>
      <w:pPr>
        <w:pStyle w:val="Normal"/>
        <w:ind w:left="180" w:hanging="180"/>
        <w:jc w:val="both"/>
        <w:rPr/>
      </w:pPr>
      <w:r>
        <w:rPr/>
        <w:t xml:space="preserve">- Risparmio annuo ottenibile passando da un frigorifero di 300 litri di classe C ad uno di classe A:  </w:t>
      </w:r>
      <w:r>
        <w:rPr>
          <w:rStyle w:val="Ling"/>
        </w:rPr>
        <w:t>tra 268 e 363 kWh/anno pari a 48,24 e 65,34 euro/anno.</w:t>
      </w:r>
    </w:p>
    <w:p>
      <w:pPr>
        <w:pStyle w:val="Normal"/>
        <w:ind w:left="180" w:hanging="180"/>
        <w:jc w:val="both"/>
        <w:rPr/>
      </w:pPr>
      <w:r>
        <w:rPr/>
        <w:t>- Risparmio di investimenti in impianti di produzione e trasmissione di energia elettrica ottenibile per ogni euro investito in apparecchiature elettriche piú efficienti 2,2 euro (ENEA 2007).</w:t>
      </w:r>
    </w:p>
    <w:p>
      <w:pPr>
        <w:pStyle w:val="Normal"/>
        <w:ind w:left="180" w:hanging="180"/>
        <w:jc w:val="both"/>
        <w:rPr/>
      </w:pPr>
      <w:r>
        <w:rPr/>
        <w:t xml:space="preserve">- Risparmio in importazioni di petrolio per ogni euro investito in veicoli piú efficienti 2,4 euro (ENEA 2007). 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Consumo medio di energia per riscaldare un abitazione in Italia e Germania (anno 2005): Italia 170 kWh/m2 anno, Germania 70 kWh/m2 (WWF).</w:t>
      </w:r>
    </w:p>
    <w:p>
      <w:pPr>
        <w:pStyle w:val="Normal"/>
        <w:ind w:left="180" w:hanging="180"/>
        <w:jc w:val="both"/>
        <w:rPr/>
      </w:pPr>
      <w:r>
        <w:rPr/>
        <w:t>- Energia occorrente (in Tep tonnellate equivalenti di petrolio) per produrre 1 tonnellata di alcuni materiali in Italia (anno 2003): carta 309, acciaio 270, cemento 0,067 (Istituto Ambiente Italia).</w:t>
      </w:r>
    </w:p>
    <w:p>
      <w:pPr>
        <w:pStyle w:val="Normal"/>
        <w:ind w:left="180" w:hanging="180"/>
        <w:jc w:val="both"/>
        <w:rPr/>
      </w:pPr>
      <w:r>
        <w:rPr/>
        <w:t>- Principali consumi di elettricità in ambito domestico (anno 2006): 30% per frigorifero e congelatore, 25% per piccoli elettrodomestici, 13% per la lavastoviglie, 16% per lavatrice e asciugatrice, 12% in cucina, 4% per l’illuminazione (APAT).</w:t>
      </w:r>
    </w:p>
    <w:p>
      <w:pPr>
        <w:pStyle w:val="Normal"/>
        <w:ind w:left="180" w:hanging="180"/>
        <w:jc w:val="both"/>
        <w:rPr/>
      </w:pPr>
      <w:r>
        <w:rPr/>
        <w:t>- kWh consumati in un anno da un televisore di 100 W di potenza in stand-by per 20 ore al giorno: 105 kWh (130kWh per le 4 ore che in funzione, quindi consumo annuo totale 235kWh) (WWF).</w:t>
      </w:r>
    </w:p>
    <w:p>
      <w:pPr>
        <w:pStyle w:val="Normal"/>
        <w:ind w:left="180" w:hanging="180"/>
        <w:jc w:val="both"/>
        <w:rPr/>
      </w:pPr>
      <w:r>
        <w:rPr/>
        <w:t>- Consumo d’energia per vari mezzi di trasporto passeggeri, espresso in grammi equivalenti di petrolio per trasportare un passeggero per un Km (gep/p/km): automobile 20-70, autobus 10-20, treno 5-15 (Transport Enviroment).</w:t>
      </w:r>
    </w:p>
    <w:p>
      <w:pPr>
        <w:pStyle w:val="Normal"/>
        <w:ind w:left="180" w:hanging="180"/>
        <w:jc w:val="both"/>
        <w:rPr/>
      </w:pPr>
      <w:r>
        <w:rPr/>
        <w:t>- Consumo d’energia per vari mezzi di trasporto merci (gep/t/km): camion 35-150, ferrovia 15, navi 5-15 (Transport Enviroment).</w:t>
      </w:r>
    </w:p>
    <w:p>
      <w:pPr>
        <w:pStyle w:val="Normal"/>
        <w:ind w:left="180" w:hanging="180"/>
        <w:jc w:val="both"/>
        <w:rPr/>
      </w:pPr>
      <w:r>
        <w:rPr/>
        <w:t>- Variazione percentuale del traffico passeggeri in Italia 1990-1998 in totale e per vari mezzi di trasporto: totale + 19%; traffico stradale ± 24%, ferrovia e tranvie +4%, aereo +40%, mezzi pubblici urbani —5% (Ministero dei Trasporti).</w:t>
      </w:r>
    </w:p>
    <w:p>
      <w:pPr>
        <w:pStyle w:val="Normal"/>
        <w:ind w:left="180" w:hanging="180"/>
        <w:jc w:val="both"/>
        <w:rPr/>
      </w:pPr>
      <w:r>
        <w:rPr/>
        <w:t>- Variazione percentuale del traffico merci in Italia 1990-1998 in totale e per vari mezzi di trasporto: totale +22%; ferrovia +15%, autocarri +20%, nave +22% (Ministero dei Trasporti).</w:t>
      </w:r>
    </w:p>
    <w:p>
      <w:pPr>
        <w:pStyle w:val="Normal"/>
        <w:ind w:left="180" w:hanging="180"/>
        <w:jc w:val="both"/>
        <w:rPr/>
      </w:pPr>
      <w:r>
        <w:rPr/>
        <w:t>- Per ogni 10.000 Km percorsi, un’auto guidata “grintosamente” consuma 200-250 litri di benzina in più (VAS Verdi Ambiente e Società).</w:t>
      </w:r>
    </w:p>
    <w:p>
      <w:pPr>
        <w:pStyle w:val="Normal"/>
        <w:ind w:left="180" w:hanging="180"/>
        <w:jc w:val="both"/>
        <w:rPr/>
      </w:pPr>
      <w:r>
        <w:rPr/>
        <w:t>- Popolazione umana in varie epoche (in milioni): nel paleolitico 3-5; nel 4000 a.C. 80; anno 0 250; anno 1000 280; anno 1500 420; anno 1750 730; anno 1900 1670; anno 1950 2500; 1975 4000; 1990 5200; 2000 6.000 (Tiezzi-degli Espinosa).</w:t>
      </w:r>
    </w:p>
    <w:p>
      <w:pPr>
        <w:pStyle w:val="Normal"/>
        <w:ind w:left="180" w:hanging="180"/>
        <w:jc w:val="both"/>
        <w:rPr/>
      </w:pPr>
      <w:r>
        <w:rPr/>
        <w:t>- Variazioni del consumo mondiale di energia (anno 1900 = 100): anno 1930 260; anno 1960 630; anno 1990 1600 (Tiezzi-degli Espinosa).</w:t>
      </w:r>
    </w:p>
    <w:p>
      <w:pPr>
        <w:pStyle w:val="Normal"/>
        <w:ind w:left="180" w:hanging="180"/>
        <w:jc w:val="both"/>
        <w:rPr/>
      </w:pPr>
      <w:r>
        <w:rPr/>
        <w:t>- Consumo energetico pro capite in varie epoche storiche (1000 Cal/uomo): uomo primitivo cacciatore 5; uomo primitivo agricoltore 15; evo antico e medioevo 25; uomo contemporaneo 230 (Tiezzi-degli Espinosa).</w:t>
      </w:r>
    </w:p>
    <w:p>
      <w:pPr>
        <w:pStyle w:val="Normal"/>
        <w:ind w:left="180" w:hanging="180"/>
        <w:jc w:val="both"/>
        <w:rPr/>
      </w:pPr>
      <w:r>
        <w:rPr/>
        <w:t>- Consumo energetico mondiale in agricoltura nel 1950 e 1985 (milioni di barili di petrolio): anno 1950 270; anno 1985 1903 (Worldwatch Institut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Ling">
    <w:name w:val="l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13:00Z</dcterms:created>
  <dc:creator>chiara russo krauss</dc:creator>
  <dc:description/>
  <dc:language>en-US</dc:language>
  <cp:lastModifiedBy>chiara russo krauss</cp:lastModifiedBy>
  <dcterms:modified xsi:type="dcterms:W3CDTF">2008-05-01T16:16:00Z</dcterms:modified>
  <cp:revision>1</cp:revision>
  <dc:subject/>
  <dc:title>ALCUNI DATI SULL`ENERGIA</dc:title>
</cp:coreProperties>
</file>